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46390" cy="10680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6390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45755" cy="1068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5755" cy="1068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7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45755" cy="1068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45755" cy="1068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0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52030" cy="103600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2030" cy="1036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51395" cy="103600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1395" cy="1036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9pt;height:81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51395" cy="103600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1395" cy="1036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394" w:h="1969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09:00Z</dcterms:created>
  <dc:creator>cotuky</dc:creator>
  <dc:description/>
  <cp:keywords/>
  <dc:language>en-US</dc:language>
  <cp:lastModifiedBy>cotuky</cp:lastModifiedBy>
  <dcterms:modified xsi:type="dcterms:W3CDTF">2010-09-22T14:10:00Z</dcterms:modified>
  <cp:revision>1</cp:revision>
  <dc:subject/>
  <dc:title/>
</cp:coreProperties>
</file>