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11663" w:hanging="0"/>
        <w:rPr/>
      </w:pPr>
      <w:r>
        <w:rPr>
          <w:b/>
          <w:bCs/>
          <w:sz w:val="24"/>
          <w:lang w:val="uk-UA"/>
        </w:rPr>
        <w:t>Додаток 1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1166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 Умов прийому до вищих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1166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вчальних закладів України</w:t>
      </w:r>
    </w:p>
    <w:p>
      <w:pPr>
        <w:pStyle w:val="Normal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конкурсних предметів та творчих конкурсів</w:t>
      </w:r>
    </w:p>
    <w:p>
      <w:pPr>
        <w:pStyle w:val="Xl50"/>
        <w:pBdr>
          <w:left w:val="nil"/>
          <w:bottom w:val="nil"/>
          <w:right w:val="nil"/>
        </w:pBdr>
        <w:spacing w:before="0" w:after="0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и вступі на основі повної загальної середньої освіти</w:t>
      </w:r>
    </w:p>
    <w:p>
      <w:pPr>
        <w:pStyle w:val="Xl50"/>
        <w:pBdr>
          <w:left w:val="nil"/>
          <w:bottom w:val="nil"/>
          <w:right w:val="nil"/>
        </w:pBdr>
        <w:spacing w:before="0" w:after="0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до вищих навчальних закладів </w:t>
      </w:r>
    </w:p>
    <w:p>
      <w:pPr>
        <w:pStyle w:val="Xl50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>
          <w:b/>
          <w:bCs/>
          <w:sz w:val="24"/>
          <w:szCs w:val="24"/>
          <w:lang w:val="uk-UA"/>
        </w:rPr>
        <w:t xml:space="preserve">для навчання за освітньо-кваліфікаційним рівнем бакалавра </w:t>
      </w:r>
    </w:p>
    <w:p>
      <w:pPr>
        <w:pStyle w:val="Xl50"/>
        <w:pBdr>
          <w:left w:val="nil"/>
          <w:bottom w:val="nil"/>
          <w:right w:val="nil"/>
        </w:pBdr>
        <w:spacing w:before="0" w:after="0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спеціаліста, магістра медичного та ветеринарно-медичного спрямувань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2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195"/>
        <w:gridCol w:w="3270"/>
        <w:gridCol w:w="1736"/>
        <w:gridCol w:w="8"/>
        <w:gridCol w:w="3371"/>
      </w:tblGrid>
      <w:tr>
        <w:trPr>
          <w:tblHeader w:val="true"/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 галузі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галузі знань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напряму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підготовки (спеціальність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напряму підготовки (спеціальності)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едметів та творчих конкурсі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дагогічна освіта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шкільна осві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1010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українська мова та література, біологі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атематика або історія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кова осві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10102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біологія або історія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ологічна осві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10103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фесійна осві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а профіле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10104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рекційна осві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а нозологіям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10105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біологі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ноземна мова або історія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а педагогік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10106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ноземна мова або біолог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2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е виховання, спорт і здоров’я людини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е виховання</w:t>
            </w:r>
            <w:r>
              <w:rPr>
                <w:rStyle w:val="FootnoteCharacters"/>
                <w:rStyle w:val="FootnoteAnchor"/>
                <w:position w:val="0"/>
                <w:sz w:val="20"/>
                <w:sz w:val="20"/>
                <w:szCs w:val="20"/>
                <w:vertAlign w:val="baseline"/>
                <w:lang w:val="uk-UA"/>
              </w:rPr>
              <w:footnoteReference w:customMarkFollows="1" w:id="2"/>
              <w:t>*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10201</w:t>
            </w:r>
          </w:p>
        </w:tc>
        <w:tc>
          <w:tcPr>
            <w:tcW w:w="3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біологія, </w:t>
            </w:r>
          </w:p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562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10202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біологія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95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оров’я людини*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10203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біологія, </w:t>
            </w:r>
          </w:p>
          <w:p>
            <w:pPr>
              <w:pStyle w:val="Normal"/>
              <w:rPr>
                <w:spacing w:val="-8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020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льтур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туролог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2010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игознавство, бібліотекознавство і бібліограф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20102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узейна справ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охорона пам’яток історії та культур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20103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графія або 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одна художня творчіс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20104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ознавство та інформаційна діяльніс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20105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та література, математика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або історія України</w:t>
            </w:r>
          </w:p>
        </w:tc>
      </w:tr>
      <w:tr>
        <w:trPr>
          <w:trHeight w:val="924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неджмент соціокультурної діяльност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20106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2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стецтво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атральне мистец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2020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101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х</w:t>
            </w:r>
            <w:r>
              <w:rPr>
                <w:sz w:val="20"/>
                <w:szCs w:val="20"/>
                <w:lang w:val="uk-UA"/>
              </w:rPr>
              <w:t>ореографія*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20202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кіно -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емистец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20203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828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зичне мистецтво*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20204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929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образотворче мистецтво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20205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таврація творів мистец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20206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зайн*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20207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коративно-прикладне мистец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20208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ворчий конкурс 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страдно-циркове мистец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20209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томистец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2021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імія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891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манітарні наук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ософія*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2030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атематика або іноземна мова</w:t>
            </w:r>
          </w:p>
        </w:tc>
      </w:tr>
      <w:tr>
        <w:trPr>
          <w:trHeight w:val="1071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сторія*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20302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або географія</w:t>
            </w:r>
          </w:p>
        </w:tc>
      </w:tr>
      <w:tr>
        <w:trPr>
          <w:trHeight w:val="101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ологія*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20303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ноземна мова або російська мова (за профілем)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1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о-політичні науки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ологі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3010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атематика або іноземна мова</w:t>
            </w:r>
          </w:p>
        </w:tc>
      </w:tr>
      <w:tr>
        <w:trPr>
          <w:trHeight w:val="929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сихологія*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30102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біологія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 або іноземна мова 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ктична психологія*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30103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ологія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 або іноземна мова</w:t>
            </w:r>
          </w:p>
        </w:tc>
      </w:tr>
      <w:tr>
        <w:trPr>
          <w:trHeight w:val="85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тологія*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30104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ноземна мова або географія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2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жнародні відносин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жнародні відносин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3020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іноземна мов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 або географія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іжнародне право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30202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іноземна мов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 або географія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жнародні економічні відносин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30203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іноземна мова або географія 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іжнародна інформаці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30204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іноземна мов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 або математика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аїнознавство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30205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графія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 або іноземна мова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жнародний бізнес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.030206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ноземна мова або історія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3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істика та інформація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урналістика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3030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лама і зв’язки з громадськістю (за видами діяльності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30302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іноземна мова або географія 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внича справа та редагуванн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30303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ноземна мова або математик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4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о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3040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сторія України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або математика</w:t>
            </w:r>
          </w:p>
        </w:tc>
      </w:tr>
      <w:tr>
        <w:trPr>
          <w:trHeight w:val="64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ознавство*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30402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або математик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5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ка та підприємництво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кономічна теорія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3050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чна кібернетик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30502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жнародна економік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30503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та література, математика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оземна мова або географія 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ка підприємств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30504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ерсоналом та економіка праці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30505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кладна статистик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30506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ркетинг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30507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и і кредит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30508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ік і аудит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30509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ознавство і торговельне підприємництво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30510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графія або хімія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0306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неджмент і адміністрування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енеджмент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3060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графія або іноземна мова</w:t>
            </w:r>
          </w:p>
        </w:tc>
      </w:tr>
      <w:tr>
        <w:trPr>
          <w:trHeight w:val="535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1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родничі наук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я*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4010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я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математика</w:t>
            </w:r>
          </w:p>
        </w:tc>
      </w:tr>
      <w:tr>
        <w:trPr>
          <w:trHeight w:val="641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ологія*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40102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біологія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логія*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40103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географія, 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я або фізика</w:t>
            </w:r>
          </w:p>
        </w:tc>
      </w:tr>
      <w:tr>
        <w:trPr>
          <w:trHeight w:val="748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графія*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40104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географія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 або математик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гідрометеорологі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40105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географія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73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екологія, охорона навколишнього середовища та збалансоване природокористування*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40106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я або географія</w:t>
            </w:r>
          </w:p>
        </w:tc>
      </w:tr>
      <w:tr>
        <w:trPr>
          <w:trHeight w:val="709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2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зико-математичні наук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матика*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4020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еханік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40202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731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зика*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40203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48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кладна фізика*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40204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33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тистик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40205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строномі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6.040206  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3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истемні науки та кібернетика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кладна математик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4030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77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тика*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40302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стемний аналіз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40303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01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тика та обчислювальна техніка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’ютерні науки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1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’ютерна інженерія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1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на інженерія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103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02</w:t>
            </w:r>
          </w:p>
        </w:tc>
        <w:tc>
          <w:tcPr>
            <w:tcW w:w="319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матика та управління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стемна інженерія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2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матизація та комп’ютерно-інтегровані технології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2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499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0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Розробка корисних копалин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рництво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3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географія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рфова справ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503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географія</w:t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робка корисних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алин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303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1144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нафтогазова спра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304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72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504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алургія та матеріалознавство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алургія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4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фізика або  хімія </w:t>
            </w:r>
          </w:p>
        </w:tc>
      </w:tr>
      <w:tr>
        <w:trPr>
          <w:trHeight w:val="112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варне виробництво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4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женерне матеріалознавство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403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05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шинобудування та матеріалообробка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кладна механіка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5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женерна механіка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5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шинобудування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503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арювання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504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0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нергетика та енергетичне машинобудування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енергетик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60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дроенергетик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6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омна енергетик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603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машинобудування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604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07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техніка та електромеханіка</w:t>
            </w:r>
          </w:p>
        </w:tc>
        <w:tc>
          <w:tcPr>
            <w:tcW w:w="3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техніка та електротехнології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7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механіка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7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08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іка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кро- та наноелектроніка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8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і пристрої та системи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8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устотехніка</w:t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803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атематика або 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09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іотехніка, радіоелектронні апарати та зв’язок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іотехнік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9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атематика або 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іоелектронні апарати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9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атематика або 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екомунікації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0903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ежі та системи поштового зв’язку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90504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1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рологія, вимірювальна техніка та інформаційно-вимірювальні технології</w:t>
            </w:r>
          </w:p>
        </w:tc>
        <w:tc>
          <w:tcPr>
            <w:tcW w:w="3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рологія та інформаційно-вимірювальні технології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10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рологія, стандартизація та сертифікація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10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ладобудування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1003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тотехніка</w:t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1004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11</w:t>
            </w:r>
          </w:p>
        </w:tc>
        <w:tc>
          <w:tcPr>
            <w:tcW w:w="319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іаційна та ракетно-космічна техніка</w:t>
            </w:r>
          </w:p>
        </w:tc>
        <w:tc>
          <w:tcPr>
            <w:tcW w:w="3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іа- і ракетобудування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11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игуни та енергетичні установки літальних апаратів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11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іонік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1103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ська техніка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днобудування та океанотехніка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12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13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чна технологія та інженерія</w:t>
            </w:r>
          </w:p>
        </w:tc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чна технологія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13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атематика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чна інженерія</w:t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13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імія, 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14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отехнологія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отехнологія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14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імі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біологія або математик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омедична інженерія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14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атематика або хімія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15</w:t>
            </w:r>
          </w:p>
        </w:tc>
        <w:tc>
          <w:tcPr>
            <w:tcW w:w="31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вничо-поліграфічна справа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вничо-поліграфічна справа</w:t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15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та література, математик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16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кстильна та легка промисловість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ологія та дизайн текстильних матеріалів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16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я або 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ологія виробів легкої промисловості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16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я або біологія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1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арчова промисловість та переробка сільськогосподарської продукції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чові технології та інженерія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17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хімія або фізик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1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роблювання деревин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еревооброблювальні технології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518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українська мова та література, математика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01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 та архітектура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601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хітектур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601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орчий конкурс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дротехніка (водні ресурси)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60103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1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 і транспортна інфраструктур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ні технології (за видами транспорту)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7010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еронавігація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7010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луговування повітряних суден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7010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ський та річковий транспорт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7010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рухомий склад залізниць  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70105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мобільний транспорт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70106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27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истеми забезпечення руху поїздів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6.070107  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лізничні споруди та колійне господарство 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6.070108  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01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дезія та землеустрій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дезія, картографія та землеустрій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801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та література, географі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сторія України або математик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01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е господарство і лісництво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грономія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901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та література, біологія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я або математик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ологія виробництва і переробки продукції тваринництв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901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біологі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атематика або фізика</w:t>
            </w:r>
          </w:p>
        </w:tc>
      </w:tr>
      <w:tr>
        <w:trPr>
          <w:trHeight w:val="77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сове і садово-паркове господарство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90103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ологія або іноземна мова</w:t>
            </w:r>
          </w:p>
        </w:tc>
      </w:tr>
      <w:tr>
        <w:trPr>
          <w:trHeight w:val="924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созаготівля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90104</w:t>
            </w:r>
          </w:p>
        </w:tc>
        <w:tc>
          <w:tcPr>
            <w:tcW w:w="3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хист рослин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6.090105   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та література, біологія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я або математик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02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бне господарство та аквакультура</w:t>
            </w:r>
          </w:p>
        </w:tc>
        <w:tc>
          <w:tcPr>
            <w:tcW w:w="3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ні біоресурси та аквакультур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902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та література, біологія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бальство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0902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 біологі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атематика або географ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ка та енергетика аграрного виробництва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енергетика та електротехнічні системи в агропромисловому комплексі 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001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цеси, машини та обладнання агропромислового виробництва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001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 або іноземна мов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етеринарія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етеринарна медицин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101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біологі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хімія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1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едицина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стринська справ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201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біологі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хімія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абораторна діагностик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201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та література, біологія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або математик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рмація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рмація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202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я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ологія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фізика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1</w:t>
            </w:r>
          </w:p>
        </w:tc>
        <w:tc>
          <w:tcPr>
            <w:tcW w:w="319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оціальне забезпечення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оціальна допомога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301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графія або іноземна мова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оціальна робот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6.130102   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історія України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графія або 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1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фера обслуговування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тельно-ресторанна справ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401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іноземна мов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географія або історія України</w:t>
            </w:r>
          </w:p>
        </w:tc>
      </w:tr>
      <w:tr>
        <w:trPr>
          <w:trHeight w:val="8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бутове обслуговування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401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ноземна мова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географія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ризм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40103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географія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іноземна мов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йськові науки, національна безпека, безпека державного кордону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значаються відповідними центральними органами виконавчої влади за погодженням з МОН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1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йна безпека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ека інформаційних і комунікаційних систем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701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стеми технічного захисту інформації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701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інформаційною безпекою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70103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іноземна мо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2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вільна безпека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вільний захист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702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рона праці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7020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математи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жежна безпек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70203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та література, математик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ка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хімі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едицина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лiкувальна справ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.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uk-UA"/>
              </w:rPr>
              <w:t>00</w:t>
            </w: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.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uk-UA"/>
              </w:rPr>
              <w:t>00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біологі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хімія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едiатрiя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.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uk-UA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.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uk-UA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біологія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я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фізика</w:t>
            </w:r>
          </w:p>
        </w:tc>
      </w:tr>
      <w:tr>
        <w:trPr>
          <w:trHeight w:val="23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ико-профiлактична справ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uk-UA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uk-UA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біологі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хімія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фізика</w:t>
            </w:r>
          </w:p>
        </w:tc>
      </w:tr>
      <w:tr>
        <w:trPr>
          <w:trHeight w:val="614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</w:rPr>
              <w:t>едична психологія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uk-UA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uk-UA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біологія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 або іноземна мова</w:t>
            </w:r>
          </w:p>
        </w:tc>
      </w:tr>
      <w:tr>
        <w:trPr>
          <w:trHeight w:val="734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</w:rPr>
              <w:t xml:space="preserve">томатологiя 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uk-UA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.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uk-UA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та література, біологі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хімія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мацiя     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лінічна ф</w:t>
            </w:r>
            <w:r>
              <w:rPr>
                <w:sz w:val="20"/>
                <w:szCs w:val="20"/>
              </w:rPr>
              <w:t>армацiя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.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20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20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 xml:space="preserve">2 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я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іологія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фізик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</w:rPr>
              <w:t>ехнологі</w:t>
            </w:r>
            <w:r>
              <w:rPr>
                <w:sz w:val="20"/>
                <w:szCs w:val="20"/>
                <w:lang w:val="uk-UA"/>
              </w:rPr>
              <w:t>ї</w:t>
            </w:r>
            <w:r>
              <w:rPr>
                <w:sz w:val="20"/>
                <w:szCs w:val="20"/>
              </w:rPr>
              <w:t xml:space="preserve"> фармацевтичних препарат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.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20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20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я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іологія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фізика</w:t>
            </w:r>
          </w:p>
        </w:tc>
      </w:tr>
      <w:tr>
        <w:trPr>
          <w:trHeight w:val="75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</w:rPr>
              <w:t>ехнологі</w:t>
            </w:r>
            <w:r>
              <w:rPr>
                <w:sz w:val="20"/>
                <w:szCs w:val="20"/>
                <w:lang w:val="uk-UA"/>
              </w:rPr>
              <w:t>ї</w:t>
            </w:r>
            <w:r>
              <w:rPr>
                <w:sz w:val="20"/>
                <w:szCs w:val="20"/>
              </w:rPr>
              <w:t xml:space="preserve"> парфумерно-косметичних засобів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.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20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20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та література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я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іологія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uk-UA"/>
              </w:rPr>
              <w:t>фізика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851" w:right="851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  <w:lang w:val="uk-UA"/>
        </w:rPr>
        <w:t xml:space="preserve">  </w:t>
      </w:r>
      <w:r>
        <w:rPr>
          <w:spacing w:val="-4"/>
          <w:sz w:val="24"/>
          <w:lang w:val="uk-UA"/>
        </w:rPr>
        <w:t>Напрями, за якими передбачається підготовка фахівців за освітньо-кваліфікаційним рівнем магістра з присвоєнням кваліфікації вчителя за умови виконання психолого-педагогічної, методичної та практичної програм підготовки відповідно до галузевого стандарту педагогічної осві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>
        <w:lang w:val="uk-UA"/>
      </w:rPr>
    </w:pPr>
    <w:r>
      <w:rPr>
        <w:lang w:val="uk-UA"/>
      </w:rPr>
      <w:tab/>
      <w:t xml:space="preserve">                     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right="60" w:hanging="0"/>
      <w:jc w:val="center"/>
      <w:outlineLvl w:val="0"/>
    </w:pPr>
    <w:rPr>
      <w:b/>
      <w:bCs/>
      <w:sz w:val="24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Cs w:val="28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Cs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  <w:textAlignment w:val="top"/>
    </w:pPr>
    <w:rPr>
      <w:b/>
      <w:bCs/>
      <w:szCs w:val="28"/>
    </w:rPr>
  </w:style>
  <w:style w:type="paragraph" w:styleId="Xl43">
    <w:name w:val="xl43"/>
    <w:basedOn w:val="Normal"/>
    <w:qFormat/>
    <w:pPr>
      <w:shd w:fill="CCFFFF" w:val="clear"/>
      <w:spacing w:before="100" w:after="100"/>
      <w:jc w:val="center"/>
    </w:pPr>
    <w:rPr>
      <w:szCs w:val="28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hd w:fill="CCFFFF" w:val="clear"/>
      <w:spacing w:before="100" w:after="100"/>
      <w:jc w:val="center"/>
    </w:pPr>
    <w:rPr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Cs w:val="28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Cs w:val="2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Cs w:val="28"/>
    </w:rPr>
  </w:style>
  <w:style w:type="paragraph" w:styleId="Xl66">
    <w:name w:val="xl6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color w:val="000000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szCs w:val="2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Cs w:val="28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100" w:after="100"/>
    </w:pPr>
    <w:rPr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Cs w:val="28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top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Cs w:val="2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  <w:textAlignment w:val="top"/>
    </w:pPr>
    <w:rPr>
      <w:b/>
      <w:bCs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pacing w:before="100" w:after="100"/>
    </w:pPr>
    <w:rPr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Cs w:val="28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color w:val="000000"/>
      <w:szCs w:val="2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Cs w:val="28"/>
    </w:rPr>
  </w:style>
  <w:style w:type="paragraph" w:styleId="Xl162">
    <w:name w:val="xl162"/>
    <w:basedOn w:val="Normal"/>
    <w:qFormat/>
    <w:pPr>
      <w:pBdr>
        <w:bottom w:val="single" w:sz="4" w:space="0" w:color="000000"/>
      </w:pBdr>
      <w:shd w:fill="CCFFFF" w:val="clear"/>
      <w:spacing w:before="100" w:after="100"/>
      <w:textAlignment w:val="top"/>
    </w:pPr>
    <w:rPr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Cs w:val="28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hd w:fill="CCFFFF" w:val="clear"/>
      <w:spacing w:before="100" w:after="100"/>
      <w:jc w:val="center"/>
      <w:textAlignment w:val="center"/>
    </w:pPr>
    <w:rPr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81">
    <w:name w:val="xl181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82">
    <w:name w:val="xl182"/>
    <w:basedOn w:val="Normal"/>
    <w:qFormat/>
    <w:pPr>
      <w:spacing w:before="100" w:after="100"/>
      <w:textAlignment w:val="center"/>
    </w:pPr>
    <w:rPr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color w:val="000000"/>
      <w:szCs w:val="28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color w:val="000000"/>
      <w:szCs w:val="2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color w:val="000000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Cs w:val="28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hd w:fill="CCFFFF" w:val="clear"/>
      <w:spacing w:before="100" w:after="100"/>
      <w:textAlignment w:val="center"/>
    </w:pPr>
    <w:rPr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98">
    <w:name w:val="xl198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TextBodyIndent">
    <w:name w:val="Body Text Indent"/>
    <w:basedOn w:val="Normal"/>
    <w:pPr>
      <w:ind w:left="8496" w:hanging="0"/>
      <w:jc w:val="center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8:15:00Z</dcterms:created>
  <dc:creator>235-3</dc:creator>
  <dc:description/>
  <cp:keywords/>
  <dc:language>en-US</dc:language>
  <cp:lastModifiedBy>RM0746</cp:lastModifiedBy>
  <cp:lastPrinted>2010-08-26T12:43:00Z</cp:lastPrinted>
  <dcterms:modified xsi:type="dcterms:W3CDTF">2010-10-29T09:54:00Z</dcterms:modified>
  <cp:revision>111</cp:revision>
  <dc:subject/>
  <dc:title>Шифр галузі</dc:title>
</cp:coreProperties>
</file>