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11663" w:hanging="0"/>
        <w:rPr>
          <w:b/>
          <w:b/>
          <w:sz w:val="24"/>
          <w:lang w:val="uk-UA"/>
        </w:rPr>
      </w:pPr>
      <w:r>
        <w:rPr>
          <w:b/>
          <w:bCs/>
          <w:sz w:val="24"/>
          <w:lang w:val="uk-UA"/>
        </w:rPr>
        <w:t>Додаток 2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11663" w:hanging="0"/>
        <w:rPr>
          <w:b/>
          <w:b/>
          <w:sz w:val="24"/>
        </w:rPr>
      </w:pPr>
      <w:r>
        <w:rPr>
          <w:b/>
          <w:sz w:val="24"/>
        </w:rPr>
        <w:t xml:space="preserve">до Умов прийому до вищих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11663" w:hanging="0"/>
        <w:rPr>
          <w:b/>
          <w:b/>
          <w:sz w:val="24"/>
        </w:rPr>
      </w:pPr>
      <w:r>
        <w:rPr>
          <w:b/>
          <w:sz w:val="24"/>
        </w:rPr>
        <w:t>навчальних закладів України</w:t>
      </w:r>
    </w:p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конкурсних предметів та творчих конкурсів</w:t>
      </w:r>
    </w:p>
    <w:p>
      <w:pPr>
        <w:pStyle w:val="Xl50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>
          <w:b/>
          <w:bCs/>
          <w:sz w:val="24"/>
          <w:szCs w:val="24"/>
          <w:lang w:val="uk-UA"/>
        </w:rPr>
        <w:t>при вступі на основі базової та повної загальної середньої освіти</w:t>
      </w:r>
    </w:p>
    <w:p>
      <w:pPr>
        <w:pStyle w:val="Xl50"/>
        <w:pBdr>
          <w:left w:val="nil"/>
          <w:bottom w:val="nil"/>
          <w:right w:val="nil"/>
        </w:pBdr>
        <w:spacing w:before="0" w:after="0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до вищих навчальних закладів </w:t>
      </w:r>
    </w:p>
    <w:p>
      <w:pPr>
        <w:pStyle w:val="Xl50"/>
        <w:pBdr>
          <w:left w:val="nil"/>
          <w:bottom w:val="nil"/>
          <w:right w:val="nil"/>
        </w:pBdr>
        <w:spacing w:before="0" w:after="0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для навчання за освітньо-кваліфікаційним рівнем молодшого спеціаліста </w:t>
      </w:r>
    </w:p>
    <w:p>
      <w:pPr>
        <w:pStyle w:val="Xl50"/>
        <w:pBdr>
          <w:left w:val="nil"/>
          <w:bottom w:val="nil"/>
          <w:right w:val="nil"/>
        </w:pBdr>
        <w:spacing w:before="0" w:after="0"/>
        <w:textAlignment w:val="auto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5696" w:type="dxa"/>
        <w:jc w:val="left"/>
        <w:tblInd w:w="-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4142"/>
        <w:gridCol w:w="4305"/>
        <w:gridCol w:w="4306"/>
      </w:tblGrid>
      <w:tr>
        <w:trPr>
          <w:tblHeader w:val="true"/>
          <w:trHeight w:val="486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b/>
                <w:bCs/>
                <w:sz w:val="24"/>
                <w:lang w:val="uk-UA"/>
              </w:rPr>
              <w:t xml:space="preserve">Код </w:t>
              <w:br/>
              <w:t>спеціальності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Назва спеціальності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предметів та творчих конкурсів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при вступі на основі базової загальної середньої освіти</w:t>
            </w:r>
          </w:p>
          <w:p>
            <w:pPr>
              <w:pStyle w:val="Normal"/>
              <w:ind w:left="60" w:right="6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50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при вступі на основі повної загальної середньої освіти</w:t>
            </w:r>
          </w:p>
          <w:p>
            <w:pPr>
              <w:pStyle w:val="Normal"/>
              <w:ind w:left="60" w:right="6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0101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дошкільна освіта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0101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а освіт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101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ологічна освіт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93" w:leader="none"/>
                <w:tab w:val="right" w:pos="4726" w:leader="none"/>
              </w:tabs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010104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професійна освіта (за профілем підготовки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6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010106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а педагогік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сторія Україн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50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0102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е виховання*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keepNext w:val="true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keepNext w:val="true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201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бліотечна спра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сторія Україн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сторія України або математика</w:t>
            </w:r>
          </w:p>
        </w:tc>
      </w:tr>
      <w:tr>
        <w:trPr>
          <w:trHeight w:val="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20104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одна художня творчіст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20105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оводс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202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орське мисте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202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атрально-декораційне мисте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202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ореографія *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</w:tbl>
    <w:p>
      <w:pPr>
        <w:pStyle w:val="Normal"/>
        <w:rPr>
          <w:lang w:val="uk-UA"/>
        </w:rPr>
      </w:pPr>
      <w:r>
        <w:rPr>
          <w:sz w:val="24"/>
          <w:lang w:val="uk-UA"/>
        </w:rPr>
        <w:t>* Спеціальності, що передбачають присвоєння фахівцю кваліфікації вчителя.</w:t>
      </w:r>
    </w:p>
    <w:tbl>
      <w:tblPr>
        <w:tblW w:w="15696" w:type="dxa"/>
        <w:jc w:val="left"/>
        <w:tblInd w:w="-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4142"/>
        <w:gridCol w:w="4305"/>
        <w:gridCol w:w="4306"/>
      </w:tblGrid>
      <w:tr>
        <w:trPr>
          <w:tblHeader w:val="true"/>
          <w:trHeight w:val="486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b/>
                <w:bCs/>
                <w:sz w:val="24"/>
                <w:lang w:val="uk-UA"/>
              </w:rPr>
              <w:t xml:space="preserve">Код </w:t>
              <w:br/>
              <w:t>спеціальності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Назва спеціальності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предметів та творчих конкурсів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при вступі на основі базової загальної середньої освіти</w:t>
            </w:r>
          </w:p>
          <w:p>
            <w:pPr>
              <w:pStyle w:val="Normal"/>
              <w:ind w:left="60" w:right="6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50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при вступі на основі повної загальної середньої освіти</w:t>
            </w:r>
          </w:p>
          <w:p>
            <w:pPr>
              <w:pStyle w:val="Normal"/>
              <w:ind w:left="60" w:right="6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202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но-, телемисте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20204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зичне мистецтво *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20205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разотворче  мистецтво *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20207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зайн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20207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перукарське мистецтво та  декоративна косметик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20208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декоративно-прикладне мисте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20209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естрадно-циркове мистецтво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2021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удожнє фотографу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303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давнича справа та редагу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сторія Україн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сторія України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304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ознавс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сторія Україн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сторія України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304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оохоронна діяльніст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сторія Україн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сторія України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305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а діяльність підприємст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30504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ка підприємст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30506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кладна статистик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30507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етингова діяльніст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30507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а діяльніст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30508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и і креди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30508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очна діяльніст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30509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ський облі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30510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товарознавство та комерційна діяльніст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30510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рганізація заготівель і товарознавство сільськогосподарської продукції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306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виробницт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306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рганізація обслуговування на транспорт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0401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аналітичний контроль якості хімічних сполу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401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пошук та розвідка геологічними методам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40103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пошук та розвідка геофізичними методам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40103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шук та розвідка гідрогеологічними та інженерно-геологічними методам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040103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розвідування нафтових та газових родовищ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40105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етеорологічні та гідрологічні спостереже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40105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 та обслуговування гідрометеорологічних вимірювальних систе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40105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 метеорологічних радіолокаційних станці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40106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 апаратури контролю навколишнього природного середовищ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40106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кладна екологі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403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кладна математик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1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обслуговування програмних систем і комплексів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1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 систем  баз даних і знан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1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комп'ютерних систем i мереж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01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розробка програмного забезпече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2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систем управління і автоматик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2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ком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 xml:space="preserve">ютеризованих інтегрованих і робототехнічних систем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2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, обслуговування засобів i систем автоматизації технологічного виробницт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202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автоматизованого теплоенергетичного устаткування на електростанціях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202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, обслуговування та ремонт автоматизованих систем керування рухом на залізничному транспорт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202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та ремонт пристроїв електрозв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зку на транспорт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202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обслуговування інтелектуальних інтегрованих систем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3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ідкрита розробка корисних копали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3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підземна розробка корисних копалин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03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 та ремонт гірничого електромеханічного обладнання та автоматичних пристрої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301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шахтне і підземне будівни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301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шейдерська спра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3010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іння свердлови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3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еханізація та автоматизація торфового виробницт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3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збагачення корисних копали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0303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робка природного каменю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304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9" w:hanging="0"/>
              <w:rPr/>
            </w:pPr>
            <w:r>
              <w:rPr>
                <w:spacing w:val="-8"/>
                <w:sz w:val="20"/>
                <w:szCs w:val="20"/>
                <w:lang w:val="uk-UA"/>
              </w:rPr>
              <w:t>експлуатація нафтових i газових свердлови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304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пробування свердловин на нафту і газ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304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 газонафтопроводів і газонафтосхови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0304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i ремонт обладнання нафтових i газових промисл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4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агломераційне виробни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4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менне виробни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4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сталі і феросплав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401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кольорових металів i сплав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401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переробка вторинних кольорових та чорних метал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4010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робка металів тиском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4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ливарне виробництво чорних і кольорових металів і сплав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4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чна обробка метал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403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порошкових, композиційних виробів і напилення покритт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технічне обслуговування i ремонт устаткування підприємств машинобуду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верстатів з програмним управлінням i робототехнiчних комплекс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засобів гідромеханізації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 та ремонт пiдйомно-транспортних, будівельних i дорожніх машин i обладн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та ремонт обладнання металургійних підприємст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0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та ремонт обладнання підприємств будівельних матеріал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0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та ремонт обладнання підприємств хімічної і нафтогазопереробної промисловост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0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 та ремонт обладнання харчових виробницт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05020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та ремонт устаткування підприємств торгівлі i громадського харчу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та ремонт обладнання підприємств текстильної та легкої промисловост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машин i технологічних ліній паку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та ремонт поліграфічного обладн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1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 засобів механізації та автоматизації перевантажувальних робі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1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 обладнання фармацевтичної та мікробіологічної промисловост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1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і ремонт геологорозвідувального устатку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21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плуатація і ремонт геофізичної апаратури і обладн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інструментальне виробни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3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технологія обробки матеріалів на верстатах і автоматичних лініях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3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верстатів з програмним управлінням i робот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3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абразивного i алмазного інструменту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3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гідравлічних i пневматичних засобів автоматизації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30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двигун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30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автомобілів  і  трактор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30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сільськогосподарських маши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30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пiдйомно-транспортних, будівельних i дорожніх машин i обладн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3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жке машинобудування (за видами 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3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хімічне і нафтове машинобудування ( за видами 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3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рейкового транспорту (за видами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4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арювальне виробни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4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газо-електротермічне нанесення покритт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4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контроль якості металів і зварних з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днан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504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i ремонт устаткування зварювального виробницт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6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 i експлуатація теплоенергетичного устаткування теплових електростанці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6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підготовка води, палива i мастильних матеріалів на електростанціях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06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 i обслуговування теплотехнічного устаткування i систем теплопостач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0601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 теплотехнічного i теплотехнологічного устаткування i систем теплопостач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6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 i експлуатація гідроенергетичних установо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6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 i експлуатація теплоенергетичного устаткування атомних електростанці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604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конструювання i експлуатація парогенераторного обладн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604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конструювання і виробництво турбінних установо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604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 i обслуговування холодильно-компресорних машин та установо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7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 i експлуатація електроустаткування електростанцій i енергосисте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7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будівництво, монтаж i експлуатація ліній електропередач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7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лектропостачання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701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 i експлуатація електроустаткування підприємств i цивільних споруд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701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електроосвітлювальних приладів і установо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7010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 i експлуатація засобів диспетчерського та технологічного керування електричними системам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7010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 i експлуатація засобів автоматики електричних систе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7010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 і обслуговування електрообладнання аеропорт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7010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світлотехнічне забезпечення видовищних заход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7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електричних машин і апарат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702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 і обслуговування електричних машин і апарат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702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автоматизованих електротермічних систе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702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, ремонт i енергопостачання міського електротранспорту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0702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і ремонт електроустаткування автомобілів і трактор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8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конструювання, виробництво та технічне обслуговування виробів електронної технік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802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електронних та електричних засобів автоматизації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8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і експлуатація відеоаудіотехніки та кіноустаново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9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конструювання, виробництво та технічне обслуговування радіотехнічних пристрої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9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технічна експлуатація радіоелектронного устаткування повітряних суде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9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технічна експлуатація наземних засобів радіоелектронного забезпечення польот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0901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плуатація радіотехнічних систем та пристрої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9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виробництво, обслуговування та ремонт електронної побутової апаратури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9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, обслуговування і ремонт станційного обладнання електрозв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зку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903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технічне обслуговування та ремонт апаратури зв'язку і оргтехнік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903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, обслуговування і ремонт обладнання лінійних споруд електрозв'язку та абонентських пристрої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0903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апаратури автоматичного електрозв'язку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0903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обладнання підприємств зв'язку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09030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, технічне обслуговування i ремонт обладнання радіозв’язку, радіомовлення та телебаче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09030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аж, обслуговування і ремонт систем зв’язку  рухомої служб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9030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аж, обслуговування та експлуатація апаратних засобів інформатизації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904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рганізація та експлуатація поштового зв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зку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0904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аж, обслуговування і ремонт засобів механізації та автоматизації підприємств поштового зв’язку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0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іотехнічні вимірю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0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лектротеплотехнічні вимірю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0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ханічні вимірю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0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>виробництво та обслуговування авіаційних приладів і електрообладн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1004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оптичних і оптико-електронних прилад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1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виробництво авіаційних літальних апаратів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1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ракетно-космічних літальних апарат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1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авіаційних двигун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1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пiлотажно-навiгацiйних комплекс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103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 авіаційних електрифікованих комплекс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2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днокорпусобуду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2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суднового обладн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12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аж і проектування суднових машин і механізм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1201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аж і обслуговування електроустаткування суднового електрообладн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3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органічних речови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3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неорганічних речови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3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робка нафти і газу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301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ксохімічне виробни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301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твердих хімічних речови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3010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обладнань з високоенергетичними i швидкодіючими сполукам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3010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готовлення виробів i покрить iз полімерних матеріал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3010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кінофотоматеріалів i магнітних носії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3010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тугоплавких неметалевих i силiкатних матеріалів i вироб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30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виробництво високомолекулярних сполук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301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хіміко-механічна переробка деревини і деревних матеріал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3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поряджувальне виробни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302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ологія обробки шкіри та хутр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4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хімічне виробни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5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карське виробни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5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розробка, виготовлення та оформлення пакуван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5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комп’ютерна обробка текстової, графічної та образної інформації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501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айн друкованої продукції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6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первинна обробка волокнистих матеріал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6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та дизайн пряж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6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виробництво та дизайн тканин і трикотажу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601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та дизайн нетканих текстильних матеріал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6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не виробни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602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виробів із шкір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602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елювання та конструювання промислових вироб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602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колірування і художнє оздоблення виробів легкої промисловост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602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та дизайн взуття, шкіргалантерейних і лимарних вироб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7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харчової  продукції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7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ерву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7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зберігання i переробка зерна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701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виробництво хліба, кондитерських, макаронних виробів i харчоконцентратів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701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цукристих речовин та полісахарид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7010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бродильне виробництво i виноробс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17010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виробництво жирів i жирозамінників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7010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зберігання, консервування та переробка плодів i овочів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7010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зберігання, консервування та переробка м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с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70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зберігання, консервування та переробка риби і морепродуктів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701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зберігання, консервування та переробка молок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518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созаготівля та первинне оброблювання деревин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18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облювання деревин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518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мебл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будівництво та експлуатація будівель i споруд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аж промислового устатку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будівництво гідротехнічних споруд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1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будівництво i експлуатація міських шляхів сполуче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1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електротехнічного обладнання i автоматичного устаткування будівель i споруд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10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металевих конструкці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10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виготовлення будівельних деталей i  конструкцій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10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будівництво, обслуговування i ремонт залізничних колі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10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будівництво, експлуатація i ремонт автомобільних доріг i аеродром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будівництво мостів та інших штучних споруд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1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будівництво тунелів та метрополітен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1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будівництво теплових і атомних електростанці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11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, обслуговування устаткування i систем газопостач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11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монтаж i обслуговування внутрішніх санітарно-технічних систем i вентиляції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601011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ядження будівель і споруд та будівельний дизай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хітектурне проектування та внутрішній інтер’єр 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луговування устаткування систем водопостачання i водовідведен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60103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будівництво, обслуговування і ремонт гідромеліоративних споруд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та регулювання дорожнього руху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рганізація перевезень i управління на автотранспорт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рганізація перевезень i управління на залізничному транспорт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1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рганізація авіаційних перевезен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1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рганізація перевезень i перевантажень на водному транспорт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повітряного руху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2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льотна експлуатація повітряних суде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701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технічне обслуговування повітряних суден і двигун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70103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технічне обслуговування засобів механізації і автоматизації в аеропортах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70103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технічне обслуговування засобів зберігання, транспортування та заправлення пально-мастильними матеріалами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4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дноводіння на морських шляхах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70104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дноводіння на внутрішніх водних шляхах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4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плуатація суднових  енергетичних установо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4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дноводіння та експлуатація суднових енергетичних установок на внутрішніх водних шляхах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4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судноводіння та експлуатація морських рибопромислових суде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40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 обладнання радіозв’язку і електрорадіонавігація суде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701040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плуатація електрообладнання та автоматики суде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5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ічне обслуговування,  ремонт та експлуатація тягового рухомого складу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5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і ремонт вагон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5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і ремонт залізничних споруд та об’єктів колійного господарст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5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та  ремонт пристроїв електропостачання залізниц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70106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транспортних засобів високої прохідност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70106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та ремонт автомобілів i двигун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801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геодезичні роботи та експлуатація геодезичного обладн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801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евпорядку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801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графічні робот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901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слове квітни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901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рганізація і технологія ведення фермерського господарст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901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і переробка продукції рослинницт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901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і переробка продукції тваринницт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90102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джільни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90102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рівни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901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сове господарс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90103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сливське господарс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90103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зелене будівництво і садово-паркове господарс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90103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о-заповідна спра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902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ництво і аквакультур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902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 техніки промислового рибальства і аквакультур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001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луговування устаткування та систем теплоенергопостачання  в агропромисловому комплекс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001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аж, обслуговування та ремонт електротехнічних установок в агропромисловому комплекс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001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ксплуатація та ремонт машин і обладнання агропромислового виробництва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00102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 xml:space="preserve">експлуатація  та ремонт  меліоративних, будівельних машин і обладнання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00102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експлуатація і ремонт обладнання лісового комплексу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101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теринарна медицина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201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увальна спра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201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стринська справа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201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ико-профілактична спра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20101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матологі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20101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ушерська справ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201010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матологія ортопедичн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рчий конкурс (ліплення або різьблення)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201010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оматологічна справа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логія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201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ораторна діагностик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202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ці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202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аналітичний контроль якості хімічних лікарських сполу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20201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виробництво фармацевтичних препараті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я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301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оціальна робота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сторія Україн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сторія України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301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езне виробництв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401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не обслугову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401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оранне обслугову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40102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бслуговування та ремонт електропобутової технік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40102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обслуговування населе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401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истичне обслуговуванн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ографі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ографія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7020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та техніка цивільного захисту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7020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діаційний та хімічний контроль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70203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" w:right="60" w:hanging="0"/>
              <w:rPr/>
            </w:pPr>
            <w:r>
              <w:rPr>
                <w:sz w:val="20"/>
                <w:szCs w:val="20"/>
                <w:lang w:val="uk-UA"/>
              </w:rPr>
              <w:t>організація та техніка протипожежного захисту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 або фізи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624" w:gutter="0" w:header="709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  <w:r>
      <w:rPr>
        <w:lang w:val="uk-UA"/>
      </w:rPr>
      <w:t xml:space="preserve">                                            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8"/>
    </w:rPr>
  </w:style>
  <w:style w:type="paragraph" w:styleId="TextBodyIndent">
    <w:name w:val="Body Text Indent"/>
    <w:basedOn w:val="Normal"/>
    <w:pPr>
      <w:ind w:left="8496" w:hanging="0"/>
      <w:jc w:val="center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21:00Z</dcterms:created>
  <dc:creator>235-3</dc:creator>
  <dc:description/>
  <cp:keywords/>
  <dc:language>en-US</dc:language>
  <cp:lastModifiedBy>RM0746</cp:lastModifiedBy>
  <cp:lastPrinted>2010-10-29T12:56:00Z</cp:lastPrinted>
  <dcterms:modified xsi:type="dcterms:W3CDTF">2010-10-29T09:56:00Z</dcterms:modified>
  <cp:revision>10</cp:revision>
  <dc:subject/>
  <dc:title>Шифр галузі</dc:title>
</cp:coreProperties>
</file>